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54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. Gastronomické vybavení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adavatel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ěsto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ávní forma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333333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1 – obec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ídl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sarykovo náměstí 510/6, 78901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30364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NDr. Mgr. František John, Ph.D., starost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+420 583 468 11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posta@muzabreh.cz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g. Petra Nigrinová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FontStyle61"/>
                <w:rFonts w:cs="Arial Narrow" w:ascii="Arial Narrow" w:hAnsi="Arial Narrow"/>
                <w:sz w:val="22"/>
                <w:szCs w:val="22"/>
              </w:rPr>
              <w:t>+420 606 759 134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grinova</w:t>
              </w:r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@dlc.cz</w:t>
              </w:r>
            </w:hyperlink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Osoba oprávněná jednat jménem či za účastník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u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150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dpis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ind w:right="-709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3 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Krycí list nabídky</w:t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rinova@dlc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3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13T13:17:00Z</dcterms:modified>
  <cp:revision>7</cp:revision>
  <dc:subject/>
  <dc:title> </dc:title>
</cp:coreProperties>
</file>